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MINÁRI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senvolvimento Rural – Tendências e oportunidades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cal: Serp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uditório do Cine-Teatro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 xml:space="preserve">Data: 3 e 4 de Dezembro de 2009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598160" cy="374713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br/>
      </w:r>
      <w:r>
        <w:rPr/>
        <w:t xml:space="preserve">Quinta-Feira, 3 de Dezembro de 2009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</w:tblGrid>
      <w:tr>
        <w:trPr>
          <w:trHeight w:val="397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8H45 – 9H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Recepção dos participantes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9H00 – 9H3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Sessão de abertura, presidida pelo Senhor Secretário de Estado das Florestas e Desenvolvimento Rural  *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Painel 1 - A diversificação da economia nos territórios rurais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color w:val="4D4D4D"/>
          <w:sz w:val="18"/>
          <w:szCs w:val="18"/>
        </w:rPr>
        <w:t>Moderador: Eng.º Ricardo Silva - Director Regional Adjunto DRAP Alentejo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4D4D4D"/>
          <w:sz w:val="18"/>
          <w:szCs w:val="18"/>
        </w:rPr>
      </w:pPr>
      <w:r>
        <w:rPr>
          <w:rFonts w:cs="Verdana" w:ascii="Verdana" w:hAnsi="Verdana"/>
          <w:color w:val="4D4D4D"/>
          <w:sz w:val="18"/>
          <w:szCs w:val="1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</w:tblGrid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b/>
                <w:b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16"/>
                <w:szCs w:val="16"/>
              </w:rPr>
              <w:t>Oradores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09H45 – 10H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Prof. Rui Quaresma - Universidade de Évora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0H10 – 10H3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Prof. Edelmiro Lopez - Universidade de Santiago de Compostela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Verdana" w:ascii="Verdana" w:hAnsi="Verdana"/>
                <w:b/>
                <w:color w:val="4D4D4D"/>
                <w:sz w:val="16"/>
                <w:szCs w:val="16"/>
              </w:rPr>
              <w:t>Apresentação de caso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0H35 – 10H5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Eng.º Francisco Calheiros - Projecto Aldeias de Portugal</w:t>
            </w:r>
          </w:p>
        </w:tc>
      </w:tr>
      <w:tr>
        <w:trPr>
          <w:trHeight w:val="680" w:hRule="atLeast"/>
        </w:trPr>
        <w:tc>
          <w:tcPr>
            <w:tcW w:w="1908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0H55 – 11H2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i/>
                <w:i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4D4D4D"/>
                <w:sz w:val="16"/>
                <w:szCs w:val="16"/>
              </w:rPr>
              <w:t>Coffee break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Verdana" w:hAnsi="Verdana" w:cs="Verdana"/>
                <w:i/>
                <w:i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4D4D4D"/>
                <w:sz w:val="16"/>
                <w:szCs w:val="1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b/>
                <w:b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16"/>
                <w:szCs w:val="16"/>
              </w:rPr>
              <w:t>Comentadores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1H20 – 11H3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Prof. Carlos Marques - Universidade de Évora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1H35 – 11H5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Dr. Luís Miguel Centeno – Iniciativa PROVERE (Programas de Valorização Económica de Recursos Endógenos)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1H50 – 12H5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Debate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3H00 – 14H3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 xml:space="preserve">Almoço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br/>
        <w:t>Painel 2 - Um olhar urbano sobre o rural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color w:val="4D4D4D"/>
          <w:sz w:val="18"/>
          <w:szCs w:val="18"/>
        </w:rPr>
      </w:pPr>
      <w:r>
        <w:rPr>
          <w:rFonts w:cs="Verdana" w:ascii="Verdana" w:hAnsi="Verdana"/>
          <w:color w:val="4D4D4D"/>
          <w:sz w:val="18"/>
          <w:szCs w:val="18"/>
        </w:rPr>
        <w:t>Moderador: Eng.ª Luz Correia – Gabinete de Planeamento e Políticas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4D4D4D"/>
          <w:sz w:val="18"/>
          <w:szCs w:val="18"/>
        </w:rPr>
      </w:pPr>
      <w:r>
        <w:rPr>
          <w:rFonts w:cs="Verdana" w:ascii="Verdana" w:hAnsi="Verdana"/>
          <w:color w:val="4D4D4D"/>
          <w:sz w:val="18"/>
          <w:szCs w:val="1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</w:tblGrid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b/>
                <w:b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16"/>
                <w:szCs w:val="16"/>
              </w:rPr>
              <w:t>Oradores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5H00 – 15H2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 xml:space="preserve">Prof.ª Elizabete Figueiredo - Universidade de Aveiro 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5H25 – 15H5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Prof.ª Teresa Pinto Correia - Universidade de Évora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16"/>
                <w:szCs w:val="16"/>
              </w:rPr>
              <w:t>Apresentação de caso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5H50 – 16H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Prof. António Oliveira das Neves – Turismo em Espaço Rural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b/>
                <w:b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16"/>
                <w:szCs w:val="16"/>
              </w:rPr>
              <w:t>Comentadores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6H10 – 16H2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Prof. Oliveira Baptista - Instituto Superior de Agronomia de Lisboa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6H25 – 16H40</w: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Prof. Francisco Diniz – Universidade de Trás-os-Montes e Alto Douro</w:t>
            </w:r>
          </w:p>
        </w:tc>
      </w:tr>
      <w:tr>
        <w:trPr>
          <w:trHeight w:val="680" w:hRule="atLeast"/>
        </w:trPr>
        <w:tc>
          <w:tcPr>
            <w:tcW w:w="1908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6H40 – 17H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i/>
                <w:i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4D4D4D"/>
                <w:sz w:val="16"/>
                <w:szCs w:val="16"/>
              </w:rPr>
              <w:t>Coffee break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7H00 – 18H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Debate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20H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Jantar do Seminário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exta-Feira, 4 de Dezembro de 2009 </w:t>
      </w:r>
    </w:p>
    <w:p>
      <w:pPr>
        <w:pStyle w:val="Normal"/>
        <w:ind w:left="1386" w:hanging="1386"/>
        <w:jc w:val="both"/>
        <w:rPr/>
      </w:pPr>
      <w:r>
        <w:rPr>
          <w:rFonts w:cs="Verdana" w:ascii="Verdana" w:hAnsi="Verdana"/>
          <w:b/>
          <w:sz w:val="20"/>
          <w:szCs w:val="20"/>
        </w:rPr>
        <w:t>Painel 3 - O papel da agricultura e do agricultor no desenvolvimento dos territórios rurais</w:t>
        <w:tab/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color w:val="4D4D4D"/>
          <w:sz w:val="18"/>
          <w:szCs w:val="18"/>
        </w:rPr>
      </w:pPr>
      <w:r>
        <w:rPr>
          <w:rFonts w:cs="Verdana" w:ascii="Verdana" w:hAnsi="Verdana"/>
          <w:color w:val="4D4D4D"/>
          <w:sz w:val="18"/>
          <w:szCs w:val="18"/>
        </w:rPr>
        <w:t xml:space="preserve">Moderador: Eng.º Pedro Ribeiro – Director Adjunto do GPP/Coordenador da Rede Rural Nacional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4D4D4D"/>
          <w:sz w:val="18"/>
          <w:szCs w:val="18"/>
        </w:rPr>
      </w:pPr>
      <w:r>
        <w:rPr>
          <w:rFonts w:cs="Verdana" w:ascii="Verdana" w:hAnsi="Verdana"/>
          <w:color w:val="4D4D4D"/>
          <w:sz w:val="18"/>
          <w:szCs w:val="1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</w:tblGrid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b/>
                <w:b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16"/>
                <w:szCs w:val="16"/>
              </w:rPr>
              <w:t>Oradores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09H30 – 09H5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 xml:space="preserve">Prof. António Covas - Faculdade de Economia da Universidade do Algarve 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09H55 – 10H2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Prof. José Portela - Universidade de Trás-os-Montes e Alto Douro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0H20 – 10H4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Dr. Gabriel Trensado - Perito pelo COPA-COGECA no II Grupo Temático da Rede Europeia de Desenvolvimento Rural</w:t>
            </w:r>
          </w:p>
        </w:tc>
      </w:tr>
      <w:tr>
        <w:trPr>
          <w:trHeight w:val="680" w:hRule="atLeast"/>
        </w:trPr>
        <w:tc>
          <w:tcPr>
            <w:tcW w:w="1908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0H45 – 11H1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Verdana" w:hAnsi="Verdana" w:cs="Verdana"/>
                <w:i/>
                <w:i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4D4D4D"/>
                <w:sz w:val="16"/>
                <w:szCs w:val="16"/>
              </w:rPr>
              <w:t>Coffee break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Verdana" w:hAnsi="Verdana" w:cs="Verdana"/>
                <w:i/>
                <w:i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4D4D4D"/>
                <w:sz w:val="16"/>
                <w:szCs w:val="1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Verdana" w:ascii="Verdana" w:hAnsi="Verdana"/>
                <w:b/>
                <w:color w:val="4D4D4D"/>
                <w:sz w:val="16"/>
                <w:szCs w:val="16"/>
              </w:rPr>
              <w:t>Apresentação de caso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1H15 – 11H3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Dr. Nuno Santos Fernandes - AFLOPS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b/>
                <w:b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16"/>
                <w:szCs w:val="16"/>
              </w:rPr>
              <w:t>Comentadores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1H30 – 11H4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Eng.º João Madeira - Empresário Agrícola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1H45 – 12H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Prof. Francisco Avillez – Professor Universitário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2H00 – 13H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 xml:space="preserve">Debate 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3H15   - 13H3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 xml:space="preserve">Encerramento presidido pelo Senhor Ministro </w:t>
            </w:r>
            <w:hyperlink r:id="rId3" w:tgtFrame="_top">
              <w:r>
                <w:rPr>
                  <w:rStyle w:val="InternetLink"/>
                  <w:rFonts w:cs="Verdana" w:ascii="Verdana" w:hAnsi="Verdana"/>
                  <w:color w:val="4D4D4D"/>
                  <w:sz w:val="16"/>
                  <w:szCs w:val="16"/>
                </w:rPr>
                <w:t>da Agricultura, do Desenvolvimento Rural e das Pescas</w:t>
              </w:r>
            </w:hyperlink>
            <w:r>
              <w:rPr>
                <w:rFonts w:cs="Verdana" w:ascii="Verdana" w:hAnsi="Verdana"/>
                <w:color w:val="4D4D4D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4D4D4D"/>
                <w:sz w:val="16"/>
                <w:szCs w:val="16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1908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>13H3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Verdana" w:hAnsi="Verdana" w:cs="Verdana"/>
                <w:color w:val="4D4D4D"/>
                <w:sz w:val="16"/>
                <w:szCs w:val="16"/>
              </w:rPr>
            </w:pPr>
            <w:r>
              <w:rPr>
                <w:rFonts w:cs="Verdana" w:ascii="Verdana" w:hAnsi="Verdana"/>
                <w:color w:val="4D4D4D"/>
                <w:sz w:val="16"/>
                <w:szCs w:val="16"/>
              </w:rPr>
              <w:t xml:space="preserve">Almoço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a confirmar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rtal.min-agricultura.pt/portal/page/portal/39734A91E34B1082E043C0A8C8C1108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8:20:00Z</dcterms:created>
  <dc:creator>Ricardo_Silva</dc:creator>
  <dc:description/>
  <dc:language>en-US</dc:language>
  <cp:lastModifiedBy>Luz Correia</cp:lastModifiedBy>
  <cp:lastPrinted>2009-11-17T12:49:00Z</cp:lastPrinted>
  <dcterms:modified xsi:type="dcterms:W3CDTF">2009-11-18T18:22:00Z</dcterms:modified>
  <cp:revision>3</cp:revision>
  <dc:subject/>
  <dc:title>Programa Preliminar síntese</dc:title>
</cp:coreProperties>
</file>